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66/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26.jūlij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Sociālā aprūpe (veselības nozarē), kas tiek izstrādāts projekta ietvaros (līgums nr.26.1-09/26)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Pasūtītāja par Līguma izpildes kontroli atbildīgās personas ir :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b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Konts</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18:00Z</dcterms:created>
  <dc:creator>Uldis Vanags</dc:creator>
  <dc:description/>
  <cp:keywords/>
  <dc:language>en-US</dc:language>
  <cp:lastModifiedBy>Terēze Vālodze</cp:lastModifiedBy>
  <dcterms:modified xsi:type="dcterms:W3CDTF">2018-10-11T08:43:00Z</dcterms:modified>
  <cp:revision>3</cp:revision>
  <dc:subject/>
  <dc:title/>
</cp:coreProperties>
</file>